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OD F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GOOD HITS AT THIS GOOGLE SEARCH</w:t>
      </w:r>
    </w:p>
    <w:p>
      <w:pPr>
        <w:pStyle w:val="Normal"/>
        <w:rPr/>
      </w:pPr>
      <w:hyperlink r:id="rId2">
        <w:r>
          <w:rPr>
            <w:rStyle w:val="InternetLink"/>
          </w:rPr>
          <w:t>http://www.google.com/search?hl=en&amp;q=%22automatic+identification%22+%22retinal+images%22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oogle.com/search?hl=en&amp;q=%22blood+vessel+segmentation%22+retinal</w:t>
        </w:r>
      </w:hyperlink>
    </w:p>
    <w:p>
      <w:pPr>
        <w:pStyle w:val="Normal"/>
        <w:rPr/>
      </w:pPr>
      <w:r>
        <w:rPr/>
        <w:t>http://www.google.com/search?hl=en&amp;q=%22retinal+images%22+database+vesse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oogle.com/search?hl=en&amp;q=%22retinal+images%22+database+%22blood+vessel%22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Results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</w:rPr>
        <w:t xml:space="preserve"> of about </w:t>
      </w:r>
      <w:r>
        <w:rPr>
          <w:rFonts w:cs="Arial" w:ascii="Arial" w:hAnsi="Arial"/>
          <w:b/>
          <w:bCs/>
          <w:color w:val="000000"/>
          <w:sz w:val="20"/>
          <w:szCs w:val="20"/>
        </w:rPr>
        <w:t>503</w:t>
      </w:r>
      <w:r>
        <w:rPr>
          <w:rFonts w:cs="Arial" w:ascii="Arial" w:hAnsi="Arial"/>
          <w:color w:val="000000"/>
          <w:sz w:val="20"/>
          <w:szCs w:val="20"/>
        </w:rPr>
        <w:t xml:space="preserve"> for </w:t>
      </w:r>
      <w:r>
        <w:rPr>
          <w:rFonts w:cs="Arial" w:ascii="Arial" w:hAnsi="Arial"/>
          <w:b/>
          <w:bCs/>
          <w:color w:val="000000"/>
          <w:sz w:val="20"/>
          <w:szCs w:val="20"/>
        </w:rPr>
        <w:t>"</w:t>
      </w:r>
      <w:hyperlink r:id="rId5">
        <w:r>
          <w:rPr>
            <w:rStyle w:val="InternetLink"/>
            <w:b/>
            <w:bCs/>
            <w:sz w:val="20"/>
            <w:szCs w:val="20"/>
          </w:rPr>
          <w:t>retinal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hyperlink r:id="rId6">
        <w:r>
          <w:rPr>
            <w:rStyle w:val="InternetLink"/>
            <w:b/>
            <w:bCs/>
            <w:sz w:val="20"/>
            <w:szCs w:val="20"/>
          </w:rPr>
          <w:t>images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 </w:t>
      </w:r>
      <w:hyperlink r:id="rId7">
        <w:r>
          <w:rPr>
            <w:rStyle w:val="InternetLink"/>
            <w:b/>
            <w:bCs/>
            <w:sz w:val="20"/>
            <w:szCs w:val="20"/>
          </w:rPr>
          <w:t>database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"</w:t>
      </w:r>
      <w:hyperlink r:id="rId8">
        <w:r>
          <w:rPr>
            <w:rStyle w:val="InternetLink"/>
            <w:b/>
            <w:bCs/>
            <w:sz w:val="20"/>
            <w:szCs w:val="20"/>
          </w:rPr>
          <w:t>blood vessel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>"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hyperlink r:id="rId9">
        <w:r>
          <w:rPr>
            <w:rStyle w:val="InternetLink"/>
          </w:rPr>
          <w:t>http://www.google.com/search?hl=en&amp;q=%22retinal+images%22+database+vascular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Results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</w:rPr>
        <w:t xml:space="preserve"> of about </w:t>
      </w:r>
      <w:r>
        <w:rPr>
          <w:rFonts w:cs="Arial" w:ascii="Arial" w:hAnsi="Arial"/>
          <w:b/>
          <w:bCs/>
          <w:color w:val="000000"/>
          <w:sz w:val="20"/>
          <w:szCs w:val="20"/>
        </w:rPr>
        <w:t>662</w:t>
      </w:r>
      <w:r>
        <w:rPr>
          <w:rFonts w:cs="Arial" w:ascii="Arial" w:hAnsi="Arial"/>
          <w:color w:val="000000"/>
          <w:sz w:val="20"/>
          <w:szCs w:val="20"/>
        </w:rPr>
        <w:t xml:space="preserve"> for </w:t>
      </w:r>
      <w:r>
        <w:rPr>
          <w:rFonts w:cs="Arial" w:ascii="Arial" w:hAnsi="Arial"/>
          <w:b/>
          <w:bCs/>
          <w:color w:val="000000"/>
          <w:sz w:val="20"/>
          <w:szCs w:val="20"/>
        </w:rPr>
        <w:t>"</w:t>
      </w:r>
      <w:hyperlink r:id="rId10">
        <w:r>
          <w:rPr>
            <w:rStyle w:val="InternetLink"/>
            <w:b/>
            <w:bCs/>
            <w:sz w:val="20"/>
            <w:szCs w:val="20"/>
          </w:rPr>
          <w:t>retinal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hyperlink r:id="rId11">
        <w:r>
          <w:rPr>
            <w:rStyle w:val="InternetLink"/>
            <w:b/>
            <w:bCs/>
            <w:sz w:val="20"/>
            <w:szCs w:val="20"/>
          </w:rPr>
          <w:t>images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 </w:t>
      </w:r>
      <w:hyperlink r:id="rId12">
        <w:r>
          <w:rPr>
            <w:rStyle w:val="InternetLink"/>
            <w:b/>
            <w:bCs/>
            <w:sz w:val="20"/>
            <w:szCs w:val="20"/>
          </w:rPr>
          <w:t>database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hyperlink r:id="rId13">
        <w:r>
          <w:rPr>
            <w:rStyle w:val="InternetLink"/>
            <w:b/>
            <w:bCs/>
            <w:sz w:val="20"/>
            <w:szCs w:val="20"/>
          </w:rPr>
          <w:t>vascular</w:t>
        </w:r>
      </w:hyperlink>
      <w:r>
        <w:rPr>
          <w:rFonts w:cs="Arial" w:ascii="Arial" w:hAnsi="Arial"/>
          <w:color w:val="000000"/>
          <w:sz w:val="20"/>
          <w:szCs w:val="20"/>
        </w:rPr>
        <w:t>. (</w:t>
      </w:r>
      <w:r>
        <w:rPr>
          <w:rFonts w:cs="Arial" w:ascii="Arial" w:hAnsi="Arial"/>
          <w:b/>
          <w:bCs/>
          <w:color w:val="000000"/>
          <w:sz w:val="20"/>
          <w:szCs w:val="20"/>
        </w:rPr>
        <w:t>0.17</w:t>
      </w:r>
      <w:r>
        <w:rPr>
          <w:rFonts w:cs="Arial" w:ascii="Arial" w:hAnsi="Arial"/>
          <w:color w:val="000000"/>
          <w:sz w:val="20"/>
          <w:szCs w:val="20"/>
        </w:rPr>
        <w:t xml:space="preserve"> seconds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RETINAL IMAGE DATABASE</w:t>
      </w:r>
    </w:p>
    <w:p>
      <w:pPr>
        <w:pStyle w:val="Normal"/>
        <w:rPr>
          <w:lang w:val="fr-FR"/>
        </w:rPr>
      </w:pPr>
      <w:hyperlink r:id="rId14">
        <w:r>
          <w:rPr>
            <w:rStyle w:val="InternetLink"/>
            <w:lang w:val="fr-FR"/>
          </w:rPr>
          <w:t>http://www.isi.uu.nl/Research/Databases/DRIVE/download.php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http://ieeexplore.ieee.org/iel5/42/35286/01677726.pdf?tp=&amp;arnumber=1677726&amp;isnumber=35286</w:t>
        </w:r>
      </w:hyperlink>
      <w:r>
        <w:rPr/>
        <w:t xml:space="preserve"> Blood Vessel Segm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www-iplab.ece.ucsb.edu/publications/04ARVOJiyun.htm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color w:val="003366"/>
          <w:sz w:val="36"/>
          <w:szCs w:val="36"/>
        </w:rPr>
        <w:t>Challenges in Bio-Molecular Imaging and Information Discovery: Developing a Searchable, Distributed Retinal Image Database</w:t>
      </w:r>
    </w:p>
    <w:p>
      <w:pPr>
        <w:pStyle w:val="Normal"/>
        <w:rPr/>
      </w:pPr>
      <w:hyperlink r:id="rId16">
        <w:r>
          <w:rPr>
            <w:rStyle w:val="InternetLink"/>
          </w:rPr>
          <w:t>http://64.233.167.104/search?q=cache:ngKGnoQHiJAJ:www.bioimage.ucsb.edu/pubs/fisher_RCB.pdf+%22retinal+image+database%22&amp;hl=en&amp;ct=clnk&amp;cd=2&amp;gl=us</w:t>
        </w:r>
      </w:hyperlink>
    </w:p>
    <w:p>
      <w:pPr>
        <w:pStyle w:val="Normal"/>
        <w:rPr/>
      </w:pPr>
      <w:r>
        <w:rPr/>
        <w:t>Retinal Image Informatics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hyperlink r:id="rId17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4"/>
            <w:szCs w:val="24"/>
          </w:rPr>
          <w:t>Semi-automatic identification of optic disk by image processing ...</w:t>
        </w:r>
      </w:hyperlink>
    </w:p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</w:tblGrid>
      <w:tr>
        <w:trPr/>
        <w:tc>
          <w:tcPr>
            <w:tcW w:w="8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F6F6F"/>
                <w:sz w:val="20"/>
                <w:szCs w:val="20"/>
              </w:rPr>
              <w:t>File Format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DF/Adobe Acrobat</w:t>
              <w:br/>
              <w:t>Semi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matic Identific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f Optic Disk by Image Processing for Quantitative Funduscopy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ic disk i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tinal imag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In Proceedings of the Inter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 xml:space="preserve">ieeexplore.ieee.org/iel5/8352/26315/01167119.pd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ces.clemson.edu/~ahoover/stare/publications.html</w:t>
        </w:r>
      </w:hyperlink>
    </w:p>
    <w:p>
      <w:pPr>
        <w:pStyle w:val="Normal"/>
        <w:rPr/>
      </w:pPr>
      <w:r>
        <w:rPr/>
        <w:t xml:space="preserve">B. McCormick and M. Goldbaum, ``STARE = Structured Analysis of the Retina: Image processing of TV fundus image'', presented at the USA-Japan Workshop on Image Processing, Jet Propulsion Laboratory, Pasadena, CA, October 31, 19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udhuri S, Chatterjee S, Katz N, Nelson M, Goldbaum M, ``Detection of blood vessels in retinal images using two-dimensional matched filters, </w:t>
      </w:r>
      <w:r>
        <w:rPr>
          <w:rStyle w:val="Emphasis"/>
        </w:rPr>
        <w:t xml:space="preserve">IEEE Transactions on Medical Imaging </w:t>
      </w:r>
      <w:r>
        <w:rPr/>
        <w:t>, 8(3):263-269, 1989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udhuri S, Chatterjee S, Katz N, Goldbaum M, ``Automatic detection of the optic nerve in retinal images'', in the proceedings of </w:t>
      </w:r>
      <w:r>
        <w:rPr>
          <w:rStyle w:val="Emphasis"/>
        </w:rPr>
        <w:t>IEEE International Conference on Image Processing</w:t>
      </w:r>
      <w:r>
        <w:rPr/>
        <w:t xml:space="preserve">, Singapore, Vol. 1, pp. 1-5, 1989. (research artic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aum MH, Katz NP, Chaudhuri S, Nelson M, ``Image understanding from automated retinal diagnosis'', in the proceedings of </w:t>
      </w:r>
      <w:r>
        <w:rPr>
          <w:rStyle w:val="Emphasis"/>
        </w:rPr>
        <w:t>IEEE 13th Symposium for Computer Applications in Clinical Medicine</w:t>
      </w:r>
      <w:r>
        <w:rPr/>
        <w:t>, Washington, D.C., 1989, pp 756-760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aum MH, Hart WE, Cote B, Raphaelian PV, ``Automated measures of retinal blood vessel tortuosity'', </w:t>
      </w:r>
      <w:r>
        <w:rPr>
          <w:rStyle w:val="Emphasis"/>
        </w:rPr>
        <w:t xml:space="preserve">Invest Ophthalmol Vis Sci </w:t>
      </w:r>
      <w:r>
        <w:rPr/>
        <w:t xml:space="preserve">, 35: 2089, 1994. (abstrac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aum M, Moezzi S, Taylor A, Chatterjee S, Boyd J, Hunter E, Jain R, ``Automated diagnosis and image understanding with object extraction, object classification, and inferencing in retinal images'', in the proceedings of </w:t>
      </w:r>
      <w:r>
        <w:rPr>
          <w:rStyle w:val="Emphasis"/>
        </w:rPr>
        <w:t xml:space="preserve">IEEE International Congress of Image Processing </w:t>
      </w:r>
      <w:r>
        <w:rPr/>
        <w:t>, vol. 3, Los Alamitos, CA USA, pp. 695-698, 1996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t WE, Goldbaum M, Cote B, Kube P, Nelson MR, ``Automated measurement of retinal vascular tortuosity'', proceedings </w:t>
      </w:r>
      <w:r>
        <w:rPr>
          <w:rStyle w:val="Emphasis"/>
        </w:rPr>
        <w:t xml:space="preserve">AMIA Annual Fall Symposium </w:t>
      </w:r>
      <w:r>
        <w:rPr/>
        <w:t>, pp. 459-463, 1997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over A, Kouznetsova V, Goldbaum M, ``Locating blood vessels in retinal images by piecewise threshold probing of a matched filter response'', proceedings </w:t>
      </w:r>
      <w:r>
        <w:rPr>
          <w:rStyle w:val="Emphasis"/>
        </w:rPr>
        <w:t xml:space="preserve">AMIA Annual Symposium </w:t>
      </w:r>
      <w:r>
        <w:rPr/>
        <w:t>, 1998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t WE, Goldbaum M, Cote B, Kube P, Nelson MR, ``Measurement and classification of retinal vascular tortuosity'', </w:t>
      </w:r>
      <w:r>
        <w:rPr>
          <w:rStyle w:val="Emphasis"/>
        </w:rPr>
        <w:t xml:space="preserve">Intl J Medical Informatics </w:t>
      </w:r>
      <w:r>
        <w:rPr/>
        <w:t>, 53:239+, 1999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baum MH, Hoover A, Kouznetsova V, Chen HH, ``Automatic identification of blood vessels in complex retinal images'', </w:t>
      </w:r>
      <w:r>
        <w:rPr>
          <w:rStyle w:val="Emphasis"/>
        </w:rPr>
        <w:t xml:space="preserve">Invest Ophth Vis Sci </w:t>
      </w:r>
      <w:r>
        <w:rPr/>
        <w:t>, 40:Sxxx, 1999 (in press). (abstr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tz N, Goldbaum M, Nelson M, Chaudhuri S, ``An image processing system for automatic retina diagnosis'', </w:t>
      </w:r>
      <w:r>
        <w:rPr>
          <w:rStyle w:val="Emphasis"/>
        </w:rPr>
        <w:t>Three-Dimensional Imaging and Remote Sensing Imaging</w:t>
      </w:r>
      <w:r>
        <w:rPr/>
        <w:t>, SPIE 902:131-5, 1988. (research arti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 Abdul, ``Artery/Vein Classification in Retinal Imagery'', Master's Thesis, Electrical &amp; Computer Engineering Department, Clemson University,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parl.clemson.edu/~ahoover/ICSEng-02.pdf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"/>
          <w:szCs w:val="2"/>
        </w:rPr>
        <w:t>________</w:t>
        <w:tab/>
        <w:t>__________</w:t>
        <w:tab/>
        <w:t>____________________ _____!</w:t>
        <w:tab/>
        <w:t>_"$#%_</w:t>
        <w:tab/>
        <w:t>____&amp;_(')_____*_,+.-____*___/____</w:t>
        <w:tab/>
        <w:t>_"0___1</w:t>
        <w:tab/>
        <w:t>2_______3_*_5</w:t>
      </w:r>
    </w:p>
    <w:p>
      <w:pPr>
        <w:pStyle w:val="Normal"/>
        <w:rPr/>
      </w:pPr>
      <w:r>
        <w:rPr/>
        <w:drawing>
          <wp:inline distT="0" distB="0" distL="0" distR="0">
            <wp:extent cx="5482590" cy="46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21">
        <w:r>
          <w:rPr>
            <w:rStyle w:val="InternetLink"/>
          </w:rPr>
          <w:t>http://www.parl.clemson.edu/stare/papers/tmi-vessels.pdf</w:t>
        </w:r>
      </w:hyperlink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_________</w:t>
        <w:tab/>
        <w:t>___ _________ ______________</w:t>
        <w:tab/>
        <w:t>__ ______</w:t>
        <w:tab/>
        <w:t>____ _"!$#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')( * </w:t>
        <w:tab/>
        <w:t>______,+.-/</w:t>
        <w:tab/>
        <w:t xml:space="preserve">____ 0_132____1__4___ * 2_ ' </w:t>
        <w:tab/>
        <w:t>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"/>
          <w:szCs w:val="2"/>
        </w:rPr>
        <w:t>_&amp;56_ 7 ____81____ 9:</w:t>
        <w:tab/>
        <w:t>__;____2&lt;______=&gt;_4_3___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_________</w:t>
        <w:tab/>
        <w:t>___ _________ ______________</w:t>
        <w:tab/>
        <w:t>__ ______</w:t>
        <w:tab/>
        <w:t>____ _"!$#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')( * </w:t>
        <w:tab/>
        <w:t>______,+.-/</w:t>
        <w:tab/>
        <w:t xml:space="preserve">____ 0_132____1__4___ * 2_ ' </w:t>
        <w:tab/>
        <w:t>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"/>
          <w:szCs w:val="2"/>
        </w:rPr>
        <w:t>_&amp;56_ 7 ____81____ 9:</w:t>
        <w:tab/>
        <w:t>__;____2&lt;______=&gt;_4_3___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________</w:t>
        <w:tab/>
        <w:t>___ _________ ______________</w:t>
        <w:tab/>
        <w:t>__ ______</w:t>
        <w:tab/>
        <w:t>____ _"!$# _%&amp;___</w:t>
      </w:r>
    </w:p>
    <w:p>
      <w:pPr>
        <w:pStyle w:val="Normal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')( * </w:t>
        <w:tab/>
        <w:t>______,+.-/</w:t>
        <w:tab/>
        <w:t xml:space="preserve">____ 0_132____1__4___ * 2_ ' </w:t>
        <w:tab/>
        <w:t>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"/>
          <w:szCs w:val="2"/>
        </w:rPr>
        <w:t>_&amp;56_ 7 ____81____ 9:</w:t>
        <w:tab/>
        <w:t>__;____2&lt;______=&gt;_4_3__</w:t>
      </w:r>
    </w:p>
    <w:p>
      <w:pPr>
        <w:pStyle w:val="Normal"/>
        <w:rPr/>
      </w:pPr>
      <w:r>
        <w:rPr/>
        <w:drawing>
          <wp:inline distT="0" distB="0" distL="0" distR="0">
            <wp:extent cx="5482590" cy="149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parl.clemson.edu/stare/papers/pai-thesis.pdf</w:t>
        </w:r>
      </w:hyperlink>
    </w:p>
    <w:p>
      <w:pPr>
        <w:pStyle w:val="Normal"/>
        <w:rPr/>
      </w:pPr>
      <w:r>
        <w:rPr/>
        <w:t xml:space="preserve">R. Pai, </w:t>
      </w:r>
      <w:hyperlink r:id="rId24">
        <w:r>
          <w:rPr>
            <w:rStyle w:val="InternetLink"/>
          </w:rPr>
          <w:t xml:space="preserve">``Automated Diagnosis of Reginal Images Using Evidential Reasoning'' </w:t>
        </w:r>
      </w:hyperlink>
      <w:r>
        <w:rPr/>
        <w:t>, Master's Thesis, Electrical &amp; Computer Engineering Department, Clemson University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parl.clemson.edu/~ahoover/tmi-nerve.pdf</w:t>
        </w:r>
      </w:hyperlink>
    </w:p>
    <w:p>
      <w:pPr>
        <w:pStyle w:val="Normal"/>
        <w:rPr/>
      </w:pPr>
      <w:r>
        <w:rPr/>
        <w:t xml:space="preserve">A. Hoover and M. Goldbaum, </w:t>
      </w:r>
      <w:hyperlink r:id="rId26">
        <w:r>
          <w:rPr>
            <w:rStyle w:val="InternetLink"/>
          </w:rPr>
          <w:t xml:space="preserve">``Locating the Optic Nerve in a Retinal Image Using the Fuzzy Convergence of the Blood Vessels'' </w:t>
        </w:r>
      </w:hyperlink>
      <w:r>
        <w:rPr/>
        <w:t>, IEEE Transactions on Medical Imaging, accepted October 2002, to appear. (research articl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&quot;automatic+identification&quot;+&quot;retinal+images&quot;" TargetMode="External"/><Relationship Id="rId3" Type="http://schemas.openxmlformats.org/officeDocument/2006/relationships/hyperlink" Target="http://www.google.com/search?hl=en&amp;q=&quot;blood+vessel+segmentation&quot;+retinal" TargetMode="External"/><Relationship Id="rId4" Type="http://schemas.openxmlformats.org/officeDocument/2006/relationships/hyperlink" Target="http://www.google.com/search?hl=en&amp;q=&quot;retinal+images&quot;+database+&quot;blood+vessel&quot;" TargetMode="External"/><Relationship Id="rId5" Type="http://schemas.openxmlformats.org/officeDocument/2006/relationships/hyperlink" Target="http://www.google.com/url?sa=X&amp;oi=dict&amp;ei=pSjJRdazJ5aQigGw9_2HDg&amp;sig2=IsiF6fzSop18NL-_Na2X8A&amp;q=http://www.answers.com/retinal%26r%3D67&amp;usg=__0nMuHU-8QNN9fmlv4Ypo5PvglNE=" TargetMode="External"/><Relationship Id="rId6" Type="http://schemas.openxmlformats.org/officeDocument/2006/relationships/hyperlink" Target="http://www.google.com/url?sa=X&amp;oi=dict&amp;ei=pSjJRdazJ5aQigGw9_2HDg&amp;sig2=gD8yh4P_AbVtvwwytM668Q&amp;q=http://www.answers.com/images%26r%3D67&amp;usg=__9uhu_ywT6-9cFei9CsZ79CBYkmk=" TargetMode="External"/><Relationship Id="rId7" Type="http://schemas.openxmlformats.org/officeDocument/2006/relationships/hyperlink" Target="http://www.google.com/url?sa=X&amp;oi=dict&amp;ei=pSjJRdazJ5aQigGw9_2HDg&amp;sig2=1QakXN4HR_9z12T5PD22OQ&amp;q=http://www.answers.com/database%26r%3D67&amp;usg=__-PHP_QCOkIFGuDovVHYyUl31hLg=" TargetMode="External"/><Relationship Id="rId8" Type="http://schemas.openxmlformats.org/officeDocument/2006/relationships/hyperlink" Target="http://www.google.com/url?sa=X&amp;oi=dict&amp;ei=pSjJRdazJ5aQigGw9_2HDg&amp;sig2=2x1vSAWcBCp9wey22iOv-w&amp;q=http://www.answers.com/blood%2Bvessel%26r%3D67&amp;usg=__2e8AtPsvotAM-409a5Fy6Ta3TGs=" TargetMode="External"/><Relationship Id="rId9" Type="http://schemas.openxmlformats.org/officeDocument/2006/relationships/hyperlink" Target="http://www.google.com/search?hl=en&amp;q=&quot;retinal+images&quot;+database+vascular" TargetMode="External"/><Relationship Id="rId10" Type="http://schemas.openxmlformats.org/officeDocument/2006/relationships/hyperlink" Target="http://www.google.com/url?sa=X&amp;oi=dict&amp;ei=VynJRa29BYu4iwG90bCaDg&amp;sig2=Qb2nElPTnTsCxyHi3r-Tgg&amp;q=http://www.answers.com/retinal%26r%3D67&amp;usg=__qVCGcmvgn96YeqUb6wvdLMR07r4=" TargetMode="External"/><Relationship Id="rId11" Type="http://schemas.openxmlformats.org/officeDocument/2006/relationships/hyperlink" Target="http://www.google.com/url?sa=X&amp;oi=dict&amp;ei=VynJRa29BYu4iwG90bCaDg&amp;sig2=9LG8IBRAxcZknx-56XJ2YQ&amp;q=http://www.answers.com/images%26r%3D67&amp;usg=__tB8EDKsgbgxjYp6HDWcJwur7B6c=" TargetMode="External"/><Relationship Id="rId12" Type="http://schemas.openxmlformats.org/officeDocument/2006/relationships/hyperlink" Target="http://www.google.com/url?sa=X&amp;oi=dict&amp;ei=VynJRa29BYu4iwG90bCaDg&amp;sig2=0JHMx91M-cK3ERhICvJDYQ&amp;q=http://www.answers.com/database%26r%3D67&amp;usg=__GfOjZRZBB2XUDK54cvs23LvDDs4=" TargetMode="External"/><Relationship Id="rId13" Type="http://schemas.openxmlformats.org/officeDocument/2006/relationships/hyperlink" Target="http://www.google.com/url?sa=X&amp;oi=dict&amp;ei=VynJRa29BYu4iwG90bCaDg&amp;sig2=ACbpnp5lPAzX5o394N2_OQ&amp;q=http://www.answers.com/vascular%26r%3D67&amp;usg=__pJL0e6B_qegQKzWbD7obMJU1gAI=" TargetMode="External"/><Relationship Id="rId14" Type="http://schemas.openxmlformats.org/officeDocument/2006/relationships/hyperlink" Target="http://www.isi.uu.nl/Research/Databases/DRIVE/download.php" TargetMode="External"/><Relationship Id="rId15" Type="http://schemas.openxmlformats.org/officeDocument/2006/relationships/hyperlink" Target="http://ieeexplore.ieee.org/iel5/42/35286/01677726.pdf?tp=&amp;arnumber=1677726&amp;isnumber=35286" TargetMode="External"/><Relationship Id="rId16" Type="http://schemas.openxmlformats.org/officeDocument/2006/relationships/hyperlink" Target="http://64.233.167.104/search?q=cache:ngKGnoQHiJAJ:www.bioimage.ucsb.edu/pubs/fisher_RCB.pdf+&quot;retinal+image+database&quot;&amp;hl=en&amp;ct=clnk&amp;cd=2&amp;gl=us" TargetMode="External"/><Relationship Id="rId17" Type="http://schemas.openxmlformats.org/officeDocument/2006/relationships/hyperlink" Target="http://ieeexplore.ieee.org/iel5/8352/26315/01167119.pdf" TargetMode="External"/><Relationship Id="rId18" Type="http://schemas.openxmlformats.org/officeDocument/2006/relationships/hyperlink" Target="http://www.ces.clemson.edu/~ahoover/stare/publications.html" TargetMode="External"/><Relationship Id="rId19" Type="http://schemas.openxmlformats.org/officeDocument/2006/relationships/hyperlink" Target="http://www.parl.clemson.edu/~ahoover/ICSEng-02.pdf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parl.clemson.edu/stare/papers/tmi-vessels.pdf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www.parl.clemson.edu/stare/papers/pai-thesis.pdf" TargetMode="External"/><Relationship Id="rId24" Type="http://schemas.openxmlformats.org/officeDocument/2006/relationships/hyperlink" Target="http://www.parl.clemson.edu/stare/papers/pai-thesis.pdf" TargetMode="External"/><Relationship Id="rId25" Type="http://schemas.openxmlformats.org/officeDocument/2006/relationships/hyperlink" Target="http://www.parl.clemson.edu/~ahoover/tmi-nerve.pdf" TargetMode="External"/><Relationship Id="rId26" Type="http://schemas.openxmlformats.org/officeDocument/2006/relationships/hyperlink" Target="http://www.parl.clemson.edu/~ahoover/tmi-nerve.pd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0:12:00Z</dcterms:created>
  <dc:creator>leanderr</dc:creator>
  <dc:description/>
  <cp:keywords/>
  <dc:language>en-US</dc:language>
  <cp:lastModifiedBy>leanderr</cp:lastModifiedBy>
  <dcterms:modified xsi:type="dcterms:W3CDTF">2007-02-07T01:20:00Z</dcterms:modified>
  <cp:revision>23</cp:revision>
  <dc:subject/>
  <dc:title>GOOD FINDS</dc:title>
</cp:coreProperties>
</file>